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763"/>
        <w:gridCol w:w="3207"/>
        <w:gridCol w:w="2660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令和　　年　　月　　日　（　　　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-521970</wp:posOffset>
                      </wp:positionV>
                      <wp:extent cx="3457575" cy="4121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7575" cy="412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個別の指導記録用紙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2.25pt;height:32.45pt;mso-wrap-distance-left:9.05pt;mso-wrap-distance-right:9.05pt;mso-wrap-distance-top:0pt;mso-wrap-distance-bottom:0pt;margin-top:-41.1pt;mso-position-vertical-relative:text;margin-left:108.1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個別の指導記録用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学期指導時間累計（　　　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総指導時間累計（　　　）</w:t>
            </w:r>
          </w:p>
        </w:tc>
      </w:tr>
      <w:tr>
        <w:trPr>
          <w:trHeight w:val="292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　導　内　容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観察記録と指導・支援の効果内容</w:t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uble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9944" w:type="dxa"/>
            <w:gridSpan w:val="4"/>
            <w:tcBorders>
              <w:top w:val="thinThickLargeGap" w:sz="2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9944" w:type="dxa"/>
            <w:gridSpan w:val="4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9944" w:type="dxa"/>
            <w:gridSpan w:val="4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763"/>
        <w:gridCol w:w="3207"/>
        <w:gridCol w:w="2660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　　年　　月　　日　（　　　）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学期指導時間累計（　　　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総指導時間累計（　　　）</w:t>
            </w:r>
          </w:p>
        </w:tc>
      </w:tr>
      <w:tr>
        <w:trPr>
          <w:trHeight w:val="292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　導　内　容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観察記録と指導・支援の効果内容</w:t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uble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9944" w:type="dxa"/>
            <w:gridSpan w:val="4"/>
            <w:tcBorders>
              <w:top w:val="thinThickLargeGap" w:sz="2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9944" w:type="dxa"/>
            <w:gridSpan w:val="4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9944" w:type="dxa"/>
            <w:gridSpan w:val="4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763"/>
        <w:gridCol w:w="3207"/>
        <w:gridCol w:w="2660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　　年　　月　　日　（　　　）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学期指導時間累計（　　　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総指導時間累計（　　　）</w:t>
            </w:r>
          </w:p>
        </w:tc>
      </w:tr>
      <w:tr>
        <w:trPr>
          <w:trHeight w:val="292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　導　内　容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観察記録と指導・支援の効果内容</w:t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uble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9944" w:type="dxa"/>
            <w:gridSpan w:val="4"/>
            <w:tcBorders>
              <w:top w:val="thinThickLargeGap" w:sz="2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9944" w:type="dxa"/>
            <w:gridSpan w:val="4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9944" w:type="dxa"/>
            <w:gridSpan w:val="4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763"/>
        <w:gridCol w:w="3207"/>
        <w:gridCol w:w="2660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　　年　　月　　日　（　　　）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学期指導時間累計（　　　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総指導時間累計（　　　）</w:t>
            </w:r>
          </w:p>
        </w:tc>
      </w:tr>
      <w:tr>
        <w:trPr>
          <w:trHeight w:val="292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　導　内　容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観察記録と指導・支援の効果内容</w:t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uble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14" w:type="dxa"/>
            <w:tcBorders>
              <w:top w:val="dotDash" w:sz="4" w:space="0" w:color="000000"/>
              <w:left w:val="sing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>
              <w:top w:val="dotDash" w:sz="4" w:space="0" w:color="000000"/>
              <w:left w:val="doub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9944" w:type="dxa"/>
            <w:gridSpan w:val="4"/>
            <w:tcBorders>
              <w:top w:val="thinThickLargeGap" w:sz="2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9944" w:type="dxa"/>
            <w:gridSpan w:val="4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9944" w:type="dxa"/>
            <w:gridSpan w:val="4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247" w:footer="0" w:bottom="1247"/>
      <w:pgNumType w:start="10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0:53:00Z</dcterms:created>
  <dc:creator>松山市教育委員会</dc:creator>
  <dc:description/>
  <cp:keywords/>
  <dc:language>en-US</dc:language>
  <cp:lastModifiedBy>藤枝 　靖人</cp:lastModifiedBy>
  <cp:lastPrinted>2022-03-18T14:30:00Z</cp:lastPrinted>
  <dcterms:modified xsi:type="dcterms:W3CDTF">2023-03-01T00:25:00Z</dcterms:modified>
  <cp:revision>11</cp:revision>
  <dc:subject/>
  <dc:title/>
</cp:coreProperties>
</file>